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полугодие 2016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8.01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угля для прохождения отопительного периода 2015-2016 годов в сельском поселении «Ононское» в связи с введением Ч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от 29.01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Мироновой Т.И. и Конаковой Е.А., награжденных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01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Федоровой Н.Е. – педагога МУ ДДТ «Горизонты»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 от 16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еретельниковой Е.Л. – руководителя МУ ДДТ «Горизонты»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16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юменцевой Л.А. – заведующей молочно-товарной фермы с/х артели «Митрофаново»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"Холбо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Размахни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2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5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и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Чиро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6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Галки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моконов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 от 24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угля для прохождения отопительного периода 2015-2016 годов в сельском поселении «Ононское» в связи с введением Ч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 от 03.03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омоконовой Е.В. – директора МОУ Первомайская ООШ №1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 от 17.03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Бородиной А.М. и Габбасовой И.Ю., награжденных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1 от 18.03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в похоронах бывшего директора МОУ СОШ Номоконово Сычуговой Л.П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Оно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6 от 06.04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6 от 27.04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 от 11.05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похорон семьи Барановых, погибших во время пожа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1 от 23.06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ных работ и благоустройства памятников в связи с празднованием 65-летнего юбилея п.Первомайск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1,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2:00Z</dcterms:created>
  <dc:creator>Комитет по финансам</dc:creator>
  <dc:description/>
  <dc:language>en-US</dc:language>
  <cp:lastModifiedBy>KonakovaEA1</cp:lastModifiedBy>
  <cp:lastPrinted>2015-04-22T11:08:00Z</cp:lastPrinted>
  <dcterms:modified xsi:type="dcterms:W3CDTF">2016-08-05T06:42:00Z</dcterms:modified>
  <cp:revision>4</cp:revision>
  <dc:subject/>
  <dc:title/>
</cp:coreProperties>
</file>